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09.2013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шення сільської сесії від  04.09.2012 року  №22/1 «Про пайову участь замовників будівництва у розвитку інфраструктури Оваднівської сільської рад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Овадн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становлення прозорого та чітко врегульованого порядку залучення, розрахунку розміру і використання коштів у розвитку інфраструктури населених   пунктів Оваднівської  сільської ради для фізичних та юридичних осіб у разі здійснення ними будівництва об’єктів містобудування на території  сільської ради та згідно вимог ст.. 40 ЗУ „«Про регулювання містобудівної діяльності ”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безпечення надходження коштів до сільського бюджету для фінансування розвитку  інфраструктури населених пунктів Оваднівської сільської рад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ез рік, з дня набрання чинності цього регуляторного а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проведення відстеження буде використовуватись статистичний метод одержання результатів відстеж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і та припущення отримані в результаті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/>
              <w:t>на основі яких відстежувалася результативність, способи одержання даних - обробки та аналізу статистичних  даних Оваднівської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szCs w:val="28"/>
              </w:rPr>
              <w:t xml:space="preserve">Прогнозні показники результативності прийняття регуляторного акта не мають бути </w:t>
            </w:r>
            <w:r>
              <w:rPr>
                <w:szCs w:val="28"/>
                <w:lang w:val="uk-UA"/>
              </w:rPr>
              <w:t>к</w:t>
            </w:r>
            <w:r>
              <w:rPr>
                <w:szCs w:val="28"/>
              </w:rPr>
              <w:t xml:space="preserve">ількісними, а  призводити до зниження фінансового навантаження на </w:t>
            </w:r>
            <w:r>
              <w:rPr>
                <w:szCs w:val="28"/>
                <w:lang w:val="uk-UA"/>
              </w:rPr>
              <w:t xml:space="preserve">сільський </w:t>
            </w:r>
            <w:r>
              <w:rPr>
                <w:szCs w:val="28"/>
              </w:rPr>
              <w:t xml:space="preserve"> бюджет при створенні нових та реконструкції існуючих об’єктів інженерно-транспортної та соціальної інфраструктури </w:t>
            </w:r>
            <w:r>
              <w:rPr>
                <w:szCs w:val="28"/>
                <w:lang w:val="uk-UA"/>
              </w:rPr>
              <w:t>населених пунктів сільської ради</w:t>
            </w:r>
            <w:r>
              <w:rPr>
                <w:szCs w:val="28"/>
              </w:rPr>
              <w:t xml:space="preserve"> у відповідності з щорічною Програмою економічного та соціального розвитку </w:t>
            </w:r>
            <w:r>
              <w:rPr>
                <w:szCs w:val="28"/>
                <w:lang w:val="uk-UA"/>
              </w:rPr>
              <w:t xml:space="preserve">Оваднівської сільської ради </w:t>
            </w:r>
            <w:r>
              <w:rPr>
                <w:szCs w:val="28"/>
              </w:rPr>
              <w:t xml:space="preserve"> на поточний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ефективності регуляторного акта здійснюватиметься за допомогою проведення повторного та періодичного відстеження результативності регуляторного акта відповідно до вимог Закону України «Про засади державної регуляторної політики господарської діяльності».</w:t>
            </w:r>
          </w:p>
          <w:p>
            <w:pPr>
              <w:pStyle w:val="2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Панасевич С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2:20:00Z</dcterms:created>
  <dc:creator>Слюсаренко</dc:creator>
  <dc:description/>
  <cp:keywords/>
  <dc:language>en-US</dc:language>
  <cp:lastModifiedBy>www.PHILka.RU</cp:lastModifiedBy>
  <dcterms:modified xsi:type="dcterms:W3CDTF">2013-10-08T13:05:00Z</dcterms:modified>
  <cp:revision>7</cp:revision>
  <dc:subject/>
  <dc:title/>
</cp:coreProperties>
</file>